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青岛理工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仪器设备损坏丢失赔偿办法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为加强国有资产的管理，增强全校师生员工爱护国家财物的责任心和自觉性，确保仪器设备的完好、安全和有效使用，以保证教学、科研和生产任务的顺利进行，避免国有资产的损坏和流失，特制定本办法。</w:t>
      </w:r>
    </w:p>
    <w:p>
      <w:pPr>
        <w:pStyle w:val="Normal"/>
        <w:spacing w:lineRule="auto" w:line="360"/>
        <w:ind w:firstLine="49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条  全校师生应自觉爱护国家财产，各单位要加强仪器设备的管理工作，建立健全的岗位责任制，严格保管、使用制度，落实各项安全防范措施，切实防止仪器设备的损坏和丢失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第三条  </w:t>
      </w:r>
      <w:r>
        <w:rPr>
          <w:rFonts w:ascii="仿宋_GB2312" w:hAnsi="仿宋_GB2312" w:eastAsia="仿宋_GB2312"/>
          <w:color w:val="0000FF"/>
          <w:sz w:val="32"/>
          <w:szCs w:val="32"/>
        </w:rPr>
        <w:t>属于固定资产（单价≥</w:t>
      </w:r>
      <w:r>
        <w:rPr>
          <w:rFonts w:eastAsia="仿宋_GB2312" w:ascii="仿宋_GB2312" w:hAnsi="仿宋_GB2312"/>
          <w:color w:val="0000FF"/>
          <w:sz w:val="32"/>
          <w:szCs w:val="32"/>
        </w:rPr>
        <w:t>1000</w:t>
      </w:r>
      <w:r>
        <w:rPr>
          <w:rFonts w:ascii="仿宋_GB2312" w:hAnsi="仿宋_GB2312" w:eastAsia="仿宋_GB2312"/>
          <w:color w:val="0000FF"/>
          <w:sz w:val="32"/>
          <w:szCs w:val="32"/>
        </w:rPr>
        <w:t>元以上）的仪器设备的损坏、丢失，</w:t>
      </w:r>
      <w:r>
        <w:rPr>
          <w:rFonts w:ascii="仿宋_GB2312" w:hAnsi="仿宋_GB2312" w:eastAsia="仿宋_GB2312"/>
          <w:sz w:val="32"/>
          <w:szCs w:val="32"/>
        </w:rPr>
        <w:t>必须及时报国有资产管理处，其中仪器设备被盗，要同时报告保卫处，使用单位应立即组织有关人员查明情况和原因，对破坏现场的要追究责任。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仪器设备发生损坏、丢失事故后，由使用单位填写《青岛理工大学固定资产损失报告单》，单位负责人提出处理意见，并于一周内上报国有资产管理处审批，丢失事故的赔偿、贵重仪器设备的损坏和一般仪器设备的重大事故的赔偿，应由主管校长审批。其中仪器设备被盗，应由保卫处出具技术鉴定意见；贵重仪器设备的损坏事故，应由三名以上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技术人员出具技术鉴定意见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条  由于以下原因造成仪器设备的损坏或丢失，应予赔偿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不听从指挥，违反操作规程，造成损坏的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未经批准，擅自动用或拆卸仪器设备造成损坏的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工作失职，指导错误，纠正不及时造成损坏的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未经批准，擅自将仪器设备携出校外造成损坏或丢失的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与生活密切相关，属个人保管、使用的便携仪器造成丢失的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Arial" w:eastAsia="仿宋_GB2312"/>
          <w:sz w:val="32"/>
          <w:szCs w:val="32"/>
        </w:rPr>
        <w:t>工作失职致使丢失、被盗、失火、水灾等造成损失的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其他由于不遵守规章制度造成损坏或丢失的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55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于以下原因造成仪器设备损坏或丢失，经过鉴定和有关负责人证实，可不赔偿：</w:t>
      </w:r>
    </w:p>
    <w:p>
      <w:pPr>
        <w:pStyle w:val="Normal"/>
        <w:spacing w:lineRule="auto" w:line="360"/>
        <w:ind w:firstLine="53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因实验操作本身的特殊性（包括仪器的检修、试运行等），使损坏属不可预见性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由于仪器设备本身的质量问题（如：缺陷、老化等），造成正常使用中的损坏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由于其它合理的客观原因（如：停电、停水、外接电源故障等），造成的意外损坏、损失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54295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经过批准，试行新的实验操作或检修，虽然采取了预防措施，仍未能避免的损坏；</w:t>
      </w:r>
      <w:r>
        <w:rPr>
          <w:rFonts w:eastAsia="仿宋_GB2312"/>
          <w:color w:val="542954"/>
          <w:sz w:val="32"/>
          <w:szCs w:val="32"/>
        </w:rPr>
        <w:t>  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542954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542954"/>
          <w:sz w:val="32"/>
          <w:szCs w:val="32"/>
        </w:rPr>
        <w:t>5</w:t>
      </w:r>
      <w:r>
        <w:rPr>
          <w:rFonts w:ascii="仿宋_GB2312" w:hAnsi="仿宋_GB2312" w:eastAsia="仿宋_GB2312"/>
          <w:color w:val="542954"/>
          <w:sz w:val="32"/>
          <w:szCs w:val="32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经保卫处鉴定已有防范措施，确属外盗的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条  属于下列情况的，在确定赔偿金额时，可按损失价酌情减轻赔偿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按照指导或操作规程进行操作，因缺乏经验或技术不熟练造成仪器设备损失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一贯遵守制度，爱护仪器设备，偶尔疏忽造成损失的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发生事故后能积极设法挽救损失，且主动如实报告，认识较好的。</w:t>
      </w:r>
    </w:p>
    <w:p>
      <w:pPr>
        <w:pStyle w:val="Normal"/>
        <w:spacing w:lineRule="auto" w:line="360"/>
        <w:ind w:left="559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八条  仪器设备损坏、丢失零配件的，按以下原则赔偿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损坏、丢失零配件的，只计算零配件的损失价值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局部损坏可修理的，只计算修理费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损坏后质量性能明显下降，但尚能继续使用的，应按其质量降低的程度，酌计损失价值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因局部损坏或丢失零配件而导致整机报废的，应按整机价值酌计损失价值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九条  损坏丢失的仪器设备部件，应按新旧程度合理折算。特殊情况可按市价合理议价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条  仪器设备丢失的赔偿金计算公式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算公式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赔偿金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购置原值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折旧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折旧率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（折旧年限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使用年限）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折旧年限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eastAsia="仿宋_GB2312"/>
          <w:color w:val="0000FF"/>
          <w:sz w:val="32"/>
          <w:szCs w:val="32"/>
        </w:rPr>
        <w:t>各类固定资产折旧年限参照《科学事业单位的各类固定资产折旧年限》的有关规定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于折旧率≤</w:t>
      </w:r>
      <w:r>
        <w:rPr>
          <w:rFonts w:eastAsia="仿宋_GB2312" w:ascii="仿宋_GB2312" w:hAnsi="仿宋_GB2312"/>
          <w:sz w:val="32"/>
          <w:szCs w:val="32"/>
        </w:rPr>
        <w:t>5%(</w:t>
      </w:r>
      <w:r>
        <w:rPr>
          <w:rFonts w:ascii="仿宋_GB2312" w:hAnsi="仿宋_GB2312" w:eastAsia="仿宋_GB2312"/>
          <w:sz w:val="32"/>
          <w:szCs w:val="32"/>
        </w:rPr>
        <w:t>包括使用年限超过折旧年限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仪器设备，按最低赔偿金执行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低赔偿金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购置原值</w:t>
      </w:r>
      <w:r>
        <w:rPr>
          <w:rFonts w:eastAsia="仿宋_GB2312" w:ascii="仿宋_GB2312" w:hAnsi="仿宋_GB2312"/>
          <w:sz w:val="32"/>
          <w:szCs w:val="32"/>
        </w:rPr>
        <w:t>×5%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贵重仪器设备丢失的赔偿金，可根据实际情况，在以上赔偿标准的基础上，乘以（</w:t>
      </w:r>
      <w:r>
        <w:rPr>
          <w:rFonts w:eastAsia="仿宋_GB2312" w:ascii="仿宋_GB2312" w:hAnsi="仿宋_GB2312"/>
          <w:sz w:val="32"/>
          <w:szCs w:val="32"/>
        </w:rPr>
        <w:t>1—1.5</w:t>
      </w:r>
      <w:r>
        <w:rPr>
          <w:rFonts w:ascii="仿宋_GB2312" w:hAnsi="仿宋_GB2312" w:eastAsia="仿宋_GB2312"/>
          <w:sz w:val="32"/>
          <w:szCs w:val="32"/>
        </w:rPr>
        <w:t>）的系数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特殊产品或特殊情况下的赔偿金额，可在以上赔偿标准的基础上酌情增加或减少赔偿金额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一条  仪器设备丢失的责任事故，由于单位管理不力、措施不当，属于单位责任的，应由责任单位赔偿；由于个人保管不善、工作失职，属于个人责任的，应由直接责任人赔偿；属于几方共同责任，造成仪器设备丢失的，应根据各方责任的主次，分别承担赔偿金的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第十二条  根据审批处理意见（确定赔偿金额和赔偿期限），由国有资产管理处向财务处和赔偿人所在单位下发赔偿通知单，由赔偿人所在单位按期负责催缴，学校财务处负责收款。对无故拖延，不执行赔偿处理决定的，学校可采取适当的行政措施强制执行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十三条  </w:t>
      </w:r>
      <w:r>
        <w:rPr>
          <w:rFonts w:ascii="仿宋_GB2312" w:hAnsi="仿宋_GB2312" w:eastAsia="仿宋_GB2312"/>
          <w:color w:val="0000FF"/>
          <w:sz w:val="32"/>
          <w:szCs w:val="32"/>
        </w:rPr>
        <w:t>个人责任事故造成仪器设备损坏或丢失的赔偿费用，只能由事故责任人个人支付，不得用公款支付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第十四条  仪器设备丢失事故赔偿人在办完缴费手续后，凭缴款凭据到国有资产管理处注销实物帐。</w:t>
      </w:r>
      <w:r>
        <w:rPr>
          <w:rFonts w:ascii="仿宋_GB2312" w:hAnsi="仿宋_GB2312" w:eastAsia="仿宋_GB2312"/>
          <w:color w:val="54295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第十四条  对爱护国有资产，对损坏、浪费、盗窃等不良现象进行斗争的个人或单位，要予以表彰和奖励。对隐瞒事故、不及时上报或有意包庇者要追究当事人的责任，严肃处理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 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第十五条  本办法由国有资产管理处负责解释，自公布之日起执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第%1条"/>
      <w:lvlJc w:val="left"/>
      <w:pPr>
        <w:tabs>
          <w:tab w:val="num" w:pos="1519"/>
        </w:tabs>
        <w:ind w:left="1519" w:hanging="960"/>
      </w:pPr>
      <w:rPr>
        <w:rFonts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1:43:00Z</dcterms:created>
  <dc:creator>Image</dc:creator>
  <dc:description/>
  <cp:keywords/>
  <dc:language>en-US</dc:language>
  <cp:lastModifiedBy>金玉谟</cp:lastModifiedBy>
  <cp:lastPrinted>2005-10-13T14:50:00Z</cp:lastPrinted>
  <dcterms:modified xsi:type="dcterms:W3CDTF">2016-11-15T03:40:00Z</dcterms:modified>
  <cp:revision>45</cp:revision>
  <dc:subject/>
  <dc:title>青岛理工大学仪器设备损坏丢失赔偿办法</dc:title>
</cp:coreProperties>
</file>